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    2025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9 месяцев 2025 года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8 381 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3 774 685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1,9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  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7 214 77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4 941 35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2,2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5-10-17T09:38:00Z</dcterms:modified>
  <cp:revision>207</cp:revision>
  <dc:subject/>
  <dc:title>Приложение № 4</dc:title>
</cp:coreProperties>
</file>